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Wieluń: Zaciągnięcie kredytu długoterminowego na finansowanie: planowanego deficytu budżetu gminy Wieluń -       3 000 000zł, spłatę wcześniej zaciągniętych zobowiązań (pożyczek) - 1 500 000zł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45015 - 2010; data zamieszczenia: 08.09.2010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Urząd Miejski w Wieluniu , Plac Kazimierza Wielkiego 1, 98-300 Wieluń, woj. łódzkie, tel. 043 8860249, faks 043 8860260.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60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www.um.wielun.pl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Zaciągnięcie kredytu długoterminowego na finansowanie: planowanego deficytu budżetu gminy Wieluń - 3 000 000zł, spłatę wcześniej zaciągniętych zobowiązań (pożyczek) - 1 500 000zł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2. Okres kredytowania - od dnia podpisania umowy do dnia 31.12.2015r. 3.Uruchomienie kredytu w IV kwartale 2010r. 4. Spłata rat kapitałowych będzie następowała w złotych polskich w ratach miesięcznych do końca każdego miesiąca począwszy od stycznia 2011r., z karencją spłaty pierwszej raty do dnia 31.12.2010r. Raty kapitałowe będą spłacane w równych wysokościach tj. 60 rat po 75 000zł 5. Odsetki od wykorzystanego kredytu naliczane będą od kwoty aktualnego zadłużenia i będą spłacane w następujących terminach: - naliczane w roku 2010 płatne miesięcznie ostatniego dnia każdego miesiąca, począwszy od ostatniego dnia miesiąca, w którym nastąpi pierwsza wypłata transzy kredytu - począwszy od roku 2011 - odsetki płatne miesięcznie w terminach płatności rat kapitałowych 6. Rzeczywiste koszty obsługi kredytu będą stanowić: a. koszty oprocentowania zmienne, obliczane dla każdego kwartalnego okresu odsetkowego w następujący sposób: jako wysokość średniej stawki WIBOR 3M obowiązującej w okresie 3 miesięcy kalendarzowych, poprzedzających okres rozliczeniowy powiększonej o marżę banku, określoną w ofercie, wyrażoną w punktach procentowych (dwa miejsca po przecinku) niezmienną w okresie obowiązywania umowy; średnia stawka WIBOR 3M ustalana jest jako średnia arytmetyczna z okresu 3 miesięcy kalendarzowych poprzedzających okres rozliczeniowy; średnia stawka WIBOR 3M obowiązuje od pierwszego dnia rozpoczynającego kolejny okres rozliczeniowy tj. pierwszy dzień miesiąca do ostatniego dnia okresu tj. ostatniego dnia miesiąca b. inne pozostałe opłaty i prowizje związane z udzieleniem kredytu 7. Zamawiający zastrzega możliwość spłaty kapitału przed upływem terminu kredytowania, tj. przed 31.12.2015r. 8. W przypadku, gdy termin spłaty raty kredytu przypadnie w dniu ustawowo wolnym od pracy, albo nie będącym dniem roboczym dla banku, to rata ta może być spłacona w pierwszym dniu roboczym następującym po wyznaczonej dacie spłaty. 9. W przypadku wcześniejszej spłaty kredytu odsetki będą naliczane za okres faktycznego wykorzystania kredytu i nie pobrane zostaną żadne opłaty i prowizje z tego tytułu. W razie opóźnienia w spłacie kapitału lub odsetek zastosowanie będą miały odsetki ustawowe. 10. Prawnym zabezpieczeniem spłaty udzielonego kredytu będzie weksel in blanco z wystawienia Zamawiającego opatrzony klauzulą bez protestu wraz z deklaracją wekslową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66.11.30.00-5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Zakończenie: 31.12.2015.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Zamawiający nie wymaga wniesienia wadium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60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lineRule="atLeast" w:line="4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400"/>
        <w:ind w:left="15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ceni spełnianie warunków udziału w postępowaniu na podstawie załączonych do oferty dokumentów. W/w warunki zostaną uznane za spełnione, jeżeli wykonawca złoży dokumenty, o których mowa w punkcie 6 ppkt 1 specyfikacji. Wykonawca musi wykazać spełnienie każdego z warunków. Niespełnienie któregokolwiek warunku spowoduje wykluczenie wykonawcy z postępowania. Warunki udziału w postępowaniu oceniane będą dla wszystkich punktów na zasadzie spełnia/nie spełni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lineRule="atLeast" w:line="4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2"/>
        </w:numPr>
        <w:spacing w:lineRule="atLeast" w:line="4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320" w:right="4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Bold"/>
        <w:numPr>
          <w:ilvl w:val="0"/>
          <w:numId w:val="2"/>
        </w:numPr>
        <w:spacing w:lineRule="atLeast" w:line="4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400" w:before="280" w:after="240"/>
        <w:ind w:left="1320" w:right="4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2"/>
        </w:numPr>
        <w:spacing w:lineRule="atLeast" w:line="400" w:before="0" w:after="280"/>
        <w:ind w:left="1320" w:right="4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4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nyWeb"/>
        <w:spacing w:lineRule="atLeas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bip.um.wielun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Urząd Miejski w Wieluniu Biuro Zamówień Publicznych Plac Kazimierza Wielkiego 2(budynek w parku II piętro).pokój 203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16.09.2010 godzina 13:00, miejsce: Urząd Miejski w Wieluniu Biuro Obsługi Interesanta Plac Kazimierza Wielkiego 1 (budenk ratusz) pokój nr 1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do 15.10.2010.</w:t>
      </w:r>
    </w:p>
    <w:p>
      <w:pPr>
        <w:pStyle w:val="NormalnyWeb"/>
        <w:spacing w:lineRule="atLeast" w:line="4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300" w:hanging="0"/>
    </w:pPr>
    <w:rPr/>
  </w:style>
  <w:style w:type="paragraph" w:styleId="Khheader">
    <w:name w:val="kh_header"/>
    <w:basedOn w:val="Normal"/>
    <w:qFormat/>
    <w:pPr>
      <w:spacing w:lineRule="atLeast" w:line="420"/>
      <w:ind w:left="30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500" w:after="300"/>
    </w:pPr>
    <w:rPr>
      <w:b/>
      <w:bCs/>
      <w:u w:val="single"/>
    </w:rPr>
  </w:style>
  <w:style w:type="paragraph" w:styleId="Bold">
    <w:name w:val="bold"/>
    <w:basedOn w:val="Normal"/>
    <w:qFormat/>
    <w:pPr>
      <w:ind w:left="3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37:00Z</dcterms:created>
  <dc:creator>Arkadiusz Prygiel</dc:creator>
  <dc:description/>
  <cp:keywords/>
  <dc:language>en-US</dc:language>
  <cp:lastModifiedBy>Arkadiusz Prygiel</cp:lastModifiedBy>
  <dcterms:modified xsi:type="dcterms:W3CDTF">2010-09-08T10:37:00Z</dcterms:modified>
  <cp:revision>2</cp:revision>
  <dc:subject/>
  <dc:title>Wieluń: Zaciągnięcie kredytu długoterminowego na finansowanie: planowanego deficytu budżetu gminy Wieluń - 3 000 000zł, spłatę wcześniej zaciągniętych zobowiązań (pożyczek) - 1 500 000zł</dc:title>
</cp:coreProperties>
</file>